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r>
        <w:rPr>
          <w:lang w:val="kk-KZ"/>
        </w:rPr>
        <w:t>Тамыр жемістілер.</w:t>
      </w:r>
    </w:p>
    <w:p>
      <w:pPr>
        <w:pStyle w:val="Normal"/>
        <w:rPr/>
      </w:pPr>
      <w:r>
        <w:rPr>
          <w:lang w:val="kk-KZ"/>
        </w:rPr>
        <w:t xml:space="preserve">                                                                        </w:t>
      </w:r>
      <w:r>
        <w:rPr>
          <w:lang w:val="kk-KZ"/>
        </w:rPr>
        <w:t>Қызылша.</w:t>
      </w:r>
    </w:p>
    <w:p>
      <w:pPr>
        <w:pStyle w:val="Normal"/>
        <w:rPr>
          <w:lang w:val="kk-KZ"/>
        </w:rPr>
      </w:pPr>
      <w:r>
        <w:rPr>
          <w:lang w:val="kk-KZ"/>
        </w:rPr>
        <w:t xml:space="preserve">  </w:t>
      </w:r>
      <w:r>
        <w:rPr>
          <w:lang w:val="kk-KZ"/>
        </w:rPr>
        <w:t>Қант қызылшасы мен мал азықтық қызылша мал азықтықтық мақсатқа кенінен пайдаланылады.Басқа тамыр жемістерге қарағанда оның қоректік заттар шығымдылығы барынша жоғары,қант қызылшасы ұзақ сақталады,мұнын өзі мал рационыңда оны ұзақ уақыт бойы пайланануға мүмкіндік береді.Қант қызылшасының тағы бір артықшылығы ˉ оны сортандау топырақтарда да өсіруге болады.Қол еңбегінминимумға дейін қысқартуға мүмкіндік беретін қант қызылшасын өсіру технологиясы мен машиналар жиынтығы жасалды.</w:t>
      </w:r>
    </w:p>
    <w:p>
      <w:pPr>
        <w:pStyle w:val="Normal"/>
        <w:rPr>
          <w:lang w:val="kk-KZ"/>
        </w:rPr>
      </w:pPr>
      <w:r>
        <w:rPr>
          <w:lang w:val="kk-KZ"/>
        </w:rPr>
        <w:t xml:space="preserve">  </w:t>
      </w:r>
      <w:r>
        <w:rPr>
          <w:lang w:val="kk-KZ"/>
        </w:rPr>
        <w:t>Қант қызылшасы егіншілік шаруашылыгында мәдениетіне талғамды өсімдік.Агротехника дәрежесінің төмендігіне бұл дақылдың төменгі өзіндік құны жоғары және өнімі аз алнынып жүр.</w:t>
      </w:r>
    </w:p>
    <w:p>
      <w:pPr>
        <w:pStyle w:val="Normal"/>
        <w:rPr>
          <w:lang w:val="kk-KZ"/>
        </w:rPr>
      </w:pPr>
      <w:r>
        <w:rPr>
          <w:lang w:val="kk-KZ"/>
        </w:rPr>
        <w:t xml:space="preserve">  </w:t>
      </w:r>
      <w:r>
        <w:rPr>
          <w:lang w:val="kk-KZ"/>
        </w:rPr>
        <w:t>Қызылша алабұталар тұқымдасына жататын Beta туысына жатады және қант қызылшасы мен мал азықтық қызылша түрін жараған.</w:t>
      </w:r>
    </w:p>
    <w:p>
      <w:pPr>
        <w:pStyle w:val="Normal"/>
        <w:rPr>
          <w:lang w:val="kk-KZ"/>
        </w:rPr>
      </w:pPr>
      <w:r>
        <w:rPr>
          <w:lang w:val="kk-KZ"/>
        </w:rPr>
        <w:t xml:space="preserve">  </w:t>
      </w:r>
      <w:r>
        <w:rPr>
          <w:lang w:val="kk-KZ"/>
        </w:rPr>
        <w:t>Қызылша екі жылдық шөптесін өсімдік .Бірінші жылы себілген тұқымнан жуандалған шаранды тамыр мен түбір  тамырлы жапырақ  дегеліні дамиды.Қолайлы жағдайларда тұқым себілгеннен жеті он күннен кейін егін көгі шығады.Ал сегіз он күнен соң алғашқы қос жапырақ  түзіледі.Егін көгі шыққаннан бірінші қос жапырақ пайда болған ға дейінгі кезенді қос құлақ кезені деп атайды.</w:t>
      </w:r>
    </w:p>
    <w:p>
      <w:pPr>
        <w:pStyle w:val="Normal"/>
        <w:rPr>
          <w:lang w:val="kk-KZ"/>
        </w:rPr>
      </w:pPr>
      <w:r>
        <w:rPr>
          <w:lang w:val="kk-KZ"/>
        </w:rPr>
        <w:t xml:space="preserve">  </w:t>
      </w:r>
      <w:r>
        <w:rPr>
          <w:lang w:val="kk-KZ"/>
        </w:rPr>
        <w:t>Жақсы дамыған қос құлақ кезенінде және алғашқы қос жапырақ  пайда болған кезде  қатардағы қызылшаны сиретеді.Бұл кезендегі өсімдік жиілігі жапырақтар мен сағақтардың ұзаруына және қызылшаның сағаюына әкеліп соғады,соның нәтижесінде өнім төмендейді.Бесінші қосарланған жапырақтар түзілгенше олар қос қостан ,ал сонынан  бір бірден пайда болады.Өсіп даму кезенінде өсімдіктері  елу жетпіс тіпті жүз жапыраққа дейін пайда болады,әр қайсысының  тіршілігі жиырма бестен жетпіс күнге дейін созылады.Екінші жылы топыраққа көктемде отырғызылған тамырда өсіпе дегелеңі және кейінірек тұқым беретін гүлді бүршіктеп дамып шығады.Тамыр жүйесі 2.5 м тереңдікке және 1.0-1.2 метрге жан жағына тарайды.</w:t>
      </w:r>
    </w:p>
    <w:p>
      <w:pPr>
        <w:pStyle w:val="Normal"/>
        <w:rPr>
          <w:lang w:val="kk-KZ"/>
        </w:rPr>
      </w:pPr>
      <w:r>
        <w:rPr>
          <w:lang w:val="kk-KZ"/>
        </w:rPr>
        <w:t xml:space="preserve">  </w:t>
      </w:r>
      <w:r>
        <w:rPr>
          <w:lang w:val="kk-KZ"/>
        </w:rPr>
        <w:t>Мал азықтық қызылшаның көптеген сорттарында тамыр жеміс тіршілігінің бірінші жылында тамыр мойынынан және бір бөлігі сабақтан қалыптасады.Ол сопақша пішінді қысқа  болады да топырақ бетінен шығыңқы орналасқан.Қан қызылшасының сорттарында  тамыр жеміс  негізінен ұзынша пішінді  және топыраққа сіңіре орналасқан тамырдан дамып шығады.Тамыр жемістердің пішінінің шаруашылық маңызы бар.Топырақ бетіне шығынқы  орналасқан дөнгелек пішінді  тамыр жемісті жинау оңай және  азықтандыруға дайындау жеңіл.Егіс  көлемі,шамалы аудандарда бұл сорттардың практикалық маңызы зор,ал олрады картоп жинайтын машиналарды бейімдеп жинайды.</w:t>
      </w:r>
    </w:p>
    <w:p>
      <w:pPr>
        <w:pStyle w:val="Normal"/>
        <w:rPr>
          <w:lang w:val="kk-KZ"/>
        </w:rPr>
      </w:pPr>
      <w:r>
        <w:rPr>
          <w:lang w:val="kk-KZ"/>
        </w:rPr>
        <w:t xml:space="preserve">  </w:t>
      </w:r>
      <w:r>
        <w:rPr>
          <w:lang w:val="kk-KZ"/>
        </w:rPr>
        <w:t>Қызылшаның гүлдері қос жынысты,жел мен насекомдардың әсерімен айқас тозаңданады.Жеміс  жаңғақша,пісерде бірнешеуі  қабысып жеміс шоғырына айналады.Мың жеміс шоғырының массасы 20-50 г.Бір жеміс шоғырының алты өсімдікке дейін өніп шығады.</w:t>
      </w:r>
    </w:p>
    <w:p>
      <w:pPr>
        <w:pStyle w:val="Normal"/>
        <w:rPr>
          <w:lang w:val="kk-KZ"/>
        </w:rPr>
      </w:pPr>
      <w:r>
        <w:rPr>
          <w:lang w:val="kk-KZ"/>
        </w:rPr>
        <w:t xml:space="preserve">  </w:t>
      </w:r>
      <w:r>
        <w:rPr>
          <w:lang w:val="kk-KZ"/>
        </w:rPr>
        <w:t>Биологиялық ерекшеліктері.Қызылша екі жылдық өсімдік.Тұқымы төрт бес градус жылылықта өне бастайды,алайда қаулап көктеуі † 20 температурада болады.</w:t>
      </w:r>
    </w:p>
    <w:p>
      <w:pPr>
        <w:pStyle w:val="Normal"/>
        <w:rPr/>
      </w:pPr>
      <w:r>
        <w:rPr>
          <w:lang w:val="kk-KZ"/>
        </w:rPr>
        <w:t xml:space="preserve">  </w:t>
      </w:r>
      <w:r>
        <w:rPr>
          <w:lang w:val="kk-KZ"/>
        </w:rPr>
        <w:t>Егін  көгі  қос  құлақ кезенінде бос қырауға сезімтал және үш төрт градус аязға төтеп бере алмай өліп қалады,алғащқы қос жапырақ пайда болған кезенде сегіз градусқа дейінгі  аязды көтереді.Күзде өсімдіктер бес градус аязға қазылып алынған тамыр жемістер екі градус боз қырауға шыдайды.Өсіп дамуға қолайлы температура  плюс он бес жиырма үш градус.Ылғал сүйгіш дақыл,трансперация кғофициентті  240.400,ал қызылшаның жоғары  өнімін өсіп даму кезенінде  үш жүз мм жауын шашын тұскеде алуға болады.Ылғалға барынша көп қажет сінуі қарқынды өскен кезенде шілде тамыз айларында.Солтүстік Қазақстан жағдайында осы айларда мол ылғал түскенде жоғары қызылша өнімі жиналады,көптеген аудандарда жоғары және тұрақты өнім суармалы жағдайларда ғана  алынады.</w:t>
      </w:r>
    </w:p>
    <w:p>
      <w:pPr>
        <w:pStyle w:val="Normal"/>
        <w:rPr>
          <w:lang w:val="kk-KZ"/>
        </w:rPr>
      </w:pPr>
      <w:r>
        <w:rPr>
          <w:lang w:val="kk-KZ"/>
        </w:rPr>
        <w:t xml:space="preserve">  </w:t>
      </w:r>
      <w:r>
        <w:rPr>
          <w:lang w:val="kk-KZ"/>
        </w:rPr>
        <w:t>Қызылша  тұзға төзімді өсімдіктердң бірі,реакциясы РН 7 8 шамасындағы топырақтарда жақсы өседі.Қант қызылшасынын сорттар мал азықтық қызылшаға қарағанда тұзға төзімдірек.</w:t>
      </w:r>
    </w:p>
    <w:p>
      <w:pPr>
        <w:pStyle w:val="Normal"/>
        <w:rPr>
          <w:lang w:val="kk-KZ"/>
        </w:rPr>
      </w:pPr>
      <w:r>
        <w:rPr>
          <w:lang w:val="kk-KZ"/>
        </w:rPr>
        <w:t xml:space="preserve">  </w:t>
      </w:r>
      <w:r>
        <w:rPr>
          <w:lang w:val="kk-KZ"/>
        </w:rPr>
        <w:t>Борпылдақ женіл және орташа саздақ,құмдақ,қуатты жырту қабаты бар құнарлы қара және қоныр топырақтар да қызылшаның мол өнімін жинауға болады.Құнарлылығы төмен топырақтарда оны органикалық тыңайтқыштардың жоғары нормасын енгізгенде ғана алады.</w:t>
      </w:r>
    </w:p>
    <w:p>
      <w:pPr>
        <w:pStyle w:val="Normal"/>
        <w:rPr>
          <w:lang w:val="kk-KZ"/>
        </w:rPr>
      </w:pPr>
      <w:r>
        <w:rPr>
          <w:lang w:val="kk-KZ"/>
        </w:rPr>
        <w:t xml:space="preserve">  </w:t>
      </w:r>
      <w:r>
        <w:rPr>
          <w:lang w:val="kk-KZ"/>
        </w:rPr>
        <w:t>Мал азықтық тамыр жемістердің сорттары.Сахарная округлая 0143 БӨШИ ның Пушкин лабораториясында шығарылған.Тамыр жемісті дөнгелек және сопақша дөнгелек пішінді,төмен қарай жінішкере береді,ұзындығы он екі он бес см,бас жағындағы қабықтын түсі ақ және төменгі бөлігінікі ашық жасыл түсті.Құрғақ заттын мөлшері он сегіз жиырма пайыз,тамырдың топыраққа сінірілуі толық немесе ұзындығынын  3 – 4  бөлігіндей,алайда топырақтан женіл жұлынады.Орташа мерзімде пісетін сорт,мерзіміннен бұрын гүлденуге төзімді,аурулармен аз залалданады,қыста жақсы сақталады.Көкшетау мен Қостанай облыстарында аудандастырылған.</w:t>
      </w:r>
    </w:p>
    <w:p>
      <w:pPr>
        <w:pStyle w:val="Normal"/>
        <w:rPr>
          <w:lang w:val="kk-KZ"/>
        </w:rPr>
      </w:pPr>
      <w:r>
        <w:rPr>
          <w:lang w:val="kk-KZ"/>
        </w:rPr>
        <w:t xml:space="preserve">  </w:t>
      </w:r>
      <w:r>
        <w:rPr>
          <w:lang w:val="kk-KZ"/>
        </w:rPr>
        <w:t>Эккендорская желтая.Тамыр жеміссінің пішіні қап,цилиндр тәрізді,топыраққа тортен бір бөлігіне жуығына  кіріп,құрғақ зат мөлшері он он екі працент.Орташа мерзімде пісетін сорт.Ауруларға қарсы төзімді,мерзімінен бұрын гүлдейді,басқа сорттарға қарағанда топырақтын жырту қыртысынын қалындығы мен құнарлығына талғамы аз.Солтүстіәк Қазақстаннын барлық болыстарында аудандастырылған.</w:t>
      </w:r>
    </w:p>
    <w:p>
      <w:pPr>
        <w:pStyle w:val="Normal"/>
        <w:rPr>
          <w:lang w:val="kk-KZ"/>
        </w:rPr>
      </w:pPr>
      <w:r>
        <w:rPr>
          <w:lang w:val="kk-KZ"/>
        </w:rPr>
        <w:t xml:space="preserve">  </w:t>
      </w:r>
      <w:r>
        <w:rPr>
          <w:lang w:val="kk-KZ"/>
        </w:rPr>
        <w:t>Тимирязевская односемянная,Тимирязев А.Ш.А да шығарылған.Қостанай облысында аудандастырылған.</w:t>
      </w:r>
    </w:p>
    <w:p>
      <w:pPr>
        <w:pStyle w:val="Normal"/>
        <w:rPr>
          <w:lang w:val="kk-KZ"/>
        </w:rPr>
      </w:pPr>
      <w:r>
        <w:rPr>
          <w:lang w:val="kk-KZ"/>
        </w:rPr>
        <w:t xml:space="preserve">  </w:t>
      </w:r>
      <w:r>
        <w:rPr>
          <w:lang w:val="kk-KZ"/>
        </w:rPr>
        <w:t>Агротехника ерекшеліктері.Суармалы жерлерде өсіргенде  тамыр жемістердітөмендегідей шөптті отамалы дақылдар ауыспалы егістерде орналастырылады.Көп жылдық шөптер мал азықтық тамыр жемістер немесе  мал азықтық  бір жылдық шөптер,мал азықтық тамыр жемістер,немесе ерте картөп немесе  мал азықтық тамыр жемістер.</w:t>
      </w:r>
    </w:p>
    <w:p>
      <w:pPr>
        <w:pStyle w:val="Normal"/>
        <w:rPr>
          <w:lang w:val="kk-KZ"/>
        </w:rPr>
      </w:pPr>
      <w:r>
        <w:rPr>
          <w:lang w:val="kk-KZ"/>
        </w:rPr>
        <w:t xml:space="preserve">  </w:t>
      </w:r>
      <w:r>
        <w:rPr>
          <w:lang w:val="kk-KZ"/>
        </w:rPr>
        <w:t>Табиғи ылғалдану жағдайында қызылша ауыспалы  егіс буынында орналастырылады;таза пар  қызылша,жүгері,көк балаусаға өсірілетін бір жылдық шөптер мал азықтық тамыр жемістер.Тынайтқыштар  жоспарланған өнім дәрежесіне есептелген нормамен енгізіледі.</w:t>
      </w:r>
    </w:p>
    <w:p>
      <w:pPr>
        <w:pStyle w:val="Normal"/>
        <w:rPr>
          <w:lang w:val="kk-KZ"/>
        </w:rPr>
      </w:pPr>
      <w:r>
        <w:rPr>
          <w:lang w:val="kk-KZ"/>
        </w:rPr>
        <w:t xml:space="preserve">  </w:t>
      </w:r>
      <w:r>
        <w:rPr>
          <w:lang w:val="kk-KZ"/>
        </w:rPr>
        <w:t>Себу алдында топырақ өндеу мынадай  технологиямен,сст 12А сепкіші мен жүргізіледі,ылғал жабу әдеттегі мерзімде сүйрітпе тіркелген агрегатпен екі ізбен тырмаланады..Қызылша қатар аралығы қырық бес немесе алпыс жетпіс см кен қатарлы әдіспен себіледі.Өсімдік шығының азайту және арам шөптерді құрту үшін егістікті күтіп баптау жұмысында  саңылау жасағыштарды қолданған жөн.</w:t>
      </w:r>
    </w:p>
    <w:p>
      <w:pPr>
        <w:pStyle w:val="Normal"/>
        <w:rPr>
          <w:lang w:val="kk-KZ"/>
        </w:rPr>
      </w:pPr>
      <w:r>
        <w:rPr>
          <w:lang w:val="kk-KZ"/>
        </w:rPr>
        <w:t xml:space="preserve">  </w:t>
      </w:r>
      <w:r>
        <w:rPr>
          <w:lang w:val="kk-KZ"/>
        </w:rPr>
        <w:t>Тәжірібие көрсеткендей минимум қол енбегінің шығыны жасалатын қан қызылшасының қолайлы өсімдік жиілігін қалыптастыру үшін әр бір метр қатарда жиырма отыз қызылша көгін алу қажет.</w:t>
      </w:r>
    </w:p>
    <w:p>
      <w:pPr>
        <w:pStyle w:val="Normal"/>
        <w:rPr>
          <w:lang w:val="kk-KZ"/>
        </w:rPr>
      </w:pPr>
      <w:r>
        <w:rPr>
          <w:lang w:val="kk-KZ"/>
        </w:rPr>
        <w:t xml:space="preserve">  </w:t>
      </w:r>
      <w:r>
        <w:rPr>
          <w:lang w:val="kk-KZ"/>
        </w:rPr>
        <w:t>Өнгіштігі жоғары тұқымды пайдалағанды  метр бойына ке м дегенде жиырма бес отыз өнгіш жеміс шоғырын себеді.Кәдімгі сеялкалармен әр гектарға сапасына байланысты он спегіз жиырма екі кг тұқым себіледі.Кәзіргі уақытта берілбген өсімдік жиелігіне есептелген төменгі себу нормасын қолдануда,алайда бұл әдісті жақсы ылғалданған жағдайда,жоғары агротехника дәрежесінде және танаптардың арам шөптерден таза болғанда ғана іске асыруға болады.</w:t>
      </w:r>
    </w:p>
    <w:p>
      <w:pPr>
        <w:pStyle w:val="Normal"/>
        <w:rPr>
          <w:lang w:val="kk-KZ"/>
        </w:rPr>
      </w:pPr>
      <w:r>
        <w:rPr>
          <w:lang w:val="kk-KZ"/>
        </w:rPr>
        <w:t xml:space="preserve">  </w:t>
      </w:r>
      <w:r>
        <w:rPr>
          <w:lang w:val="kk-KZ"/>
        </w:rPr>
        <w:t>Қызылшаның себу мерзімі топырақтын физикалық пісіп жетілуімен бес он см терендікте бес,алты градуска дейін жылынуымен анықталады,мұнын өзі мамырдың бірінші,екінші он күндігіне сәйкес келеді.</w:t>
      </w:r>
    </w:p>
    <w:p>
      <w:pPr>
        <w:pStyle w:val="Normal"/>
        <w:rPr>
          <w:lang w:val="kk-KZ"/>
        </w:rPr>
      </w:pPr>
      <w:r>
        <w:rPr>
          <w:lang w:val="kk-KZ"/>
        </w:rPr>
        <w:t xml:space="preserve">  </w:t>
      </w:r>
      <w:r>
        <w:rPr>
          <w:lang w:val="kk-KZ"/>
        </w:rPr>
        <w:t>Бір ескертетін жай,ерте себілген егістік танаптар арам шөптерден таза болғанда және тиімді гербициттермен қол енбегін пайлаланғанда ғана жақсы нәтиже береді.Мамырдың екінші он күндігінде арам шөптердің бір бөлігі себу алдындағы топырақ өндегенде құртылады да осы кезенде себілген қызылшаға жақсы өнім алу үшін жағдай жасалады.Тұқымның себу терендігі үш төрт см.Себілгеннен кейін немесе онымен бір мерзімде топырақ тығыздалады.</w:t>
      </w:r>
    </w:p>
    <w:p>
      <w:pPr>
        <w:pStyle w:val="Normal"/>
        <w:rPr>
          <w:lang w:val="kk-KZ"/>
        </w:rPr>
      </w:pPr>
      <w:r>
        <w:rPr>
          <w:lang w:val="kk-KZ"/>
        </w:rPr>
        <w:t xml:space="preserve"> </w:t>
      </w:r>
      <w:r>
        <w:rPr>
          <w:lang w:val="kk-KZ"/>
        </w:rPr>
        <w:t>Бір жылдық қос жарнақты арам шөптерге қарсы себуге дейінгі мерзімде әр гектарға үш бес кг  пирамин және феназон қолданылады.Феназонды тұқымен бірге,сонымен қатар қызылшы көгінің алғашқы екі қос нағыз жапырақтары пайда болған мерзімде енггізуге болады.</w:t>
      </w:r>
    </w:p>
    <w:p>
      <w:pPr>
        <w:pStyle w:val="Normal"/>
        <w:rPr>
          <w:lang w:val="kk-KZ"/>
        </w:rPr>
      </w:pPr>
      <w:r>
        <w:rPr>
          <w:lang w:val="kk-KZ"/>
        </w:rPr>
        <w:t xml:space="preserve">  </w:t>
      </w:r>
      <w:r>
        <w:rPr>
          <w:lang w:val="kk-KZ"/>
        </w:rPr>
        <w:t>Г.ПКутузов деректері бойынша егістік қос жарнақты арам шөптермен аралас ластағанда себу алдындағы культивацияның астына феназон  мен натрийдің үш хлорроцетатының қоспасын бір де екі қатынасында,енмесе феназонның ранитпен қоспасын бір де бір қатынасында енгізген тиімді,алайда феназон топырақтын ылғалдылығы жеткілікті болғанда ғана арам шөптерді жақсы құртады.</w:t>
      </w:r>
    </w:p>
    <w:p>
      <w:pPr>
        <w:pStyle w:val="Normal"/>
        <w:rPr/>
      </w:pPr>
      <w:r>
        <w:rPr>
          <w:lang w:val="kk-KZ"/>
        </w:rPr>
        <w:t xml:space="preserve">  </w:t>
      </w:r>
      <w:r>
        <w:rPr>
          <w:lang w:val="kk-KZ"/>
        </w:rPr>
        <w:t>Топырақ ылғалдылығы жеткіліксіз болғанда ленация гербецидің қолданған дұрыс,оның арам шөптерге қарсы улы әсері феназонға қарағанда кенірек және әр жылдары оның тиімдіоігі айтарлықтай тұрақты,бірақ ол феназон көп жылдық астық тұқымдастарда және көп жылдық  қос жарнақтыларды құрта алмайды.Ленацил культивация астына құмдақ топырақтарға  0.6, 0.9кг гектарға және  саздақ топырақтарға  0.9, 1.5 кг гектар нормасыимен енгізіледі,ал астық  тұқымдас арам шөптерді толық құрту үшін оны далапон және натрийдің үш хлорацетатының қоспасымен енгізеді.</w:t>
      </w:r>
    </w:p>
    <w:p>
      <w:pPr>
        <w:pStyle w:val="Normal"/>
        <w:rPr/>
      </w:pPr>
      <w:r>
        <w:rPr>
          <w:lang w:val="kk-KZ"/>
        </w:rPr>
        <w:t xml:space="preserve">  </w:t>
      </w:r>
      <w:r>
        <w:rPr>
          <w:lang w:val="kk-KZ"/>
        </w:rPr>
        <w:t>Өнер кәсіп  86 поцентті суланатын ұнтақ түріндегі ацетлур препаратын шығарады,онын құрамына 11процент ленацил мен   75 процент натриййдың үш хлор ацеттаты кіреді.Препарат8, 12 кг гектар нормасымен себуге дейін енгізіледі,себу кезінде немесе қызылшаның көгі пайда болғанға дейін енгізуге де болады.</w:t>
      </w:r>
    </w:p>
    <w:p>
      <w:pPr>
        <w:pStyle w:val="Normal"/>
        <w:rPr>
          <w:lang w:val="kk-KZ"/>
        </w:rPr>
      </w:pPr>
      <w:r>
        <w:rPr>
          <w:lang w:val="kk-KZ"/>
        </w:rPr>
        <w:t xml:space="preserve">  </w:t>
      </w:r>
      <w:r>
        <w:rPr>
          <w:lang w:val="kk-KZ"/>
        </w:rPr>
        <w:t>Даулур препараты  84 процентті суланатын ұнтақ  түрінде шығарылады оның құрамына ленацил мен далапан 1:4  қатынасына кіреді.Топыраққа қызылшаны себуге дейін не месе егін көгі пайда болған кезде  3-4 кг гектар нормасымен енгізіледі.</w:t>
      </w:r>
    </w:p>
    <w:p>
      <w:pPr>
        <w:pStyle w:val="Normal"/>
        <w:rPr>
          <w:lang w:val="kk-KZ"/>
        </w:rPr>
      </w:pPr>
      <w:r>
        <w:rPr>
          <w:lang w:val="kk-KZ"/>
        </w:rPr>
        <w:t xml:space="preserve">  </w:t>
      </w:r>
      <w:r>
        <w:rPr>
          <w:lang w:val="kk-KZ"/>
        </w:rPr>
        <w:t>Мал азықтық қызылша егістігі қос жарнақта және дара жарнақты арам шөптермен ластанғанда оларға қарсы әр гектарға  2-6 кг эптан, 3-4 кг тиллан немесе 3.6, 8.0 кг ранти қолдану ұсыналады.</w:t>
      </w:r>
    </w:p>
    <w:p>
      <w:pPr>
        <w:pStyle w:val="Normal"/>
        <w:rPr/>
      </w:pPr>
      <w:r>
        <w:rPr>
          <w:lang w:val="kk-KZ"/>
        </w:rPr>
        <w:t xml:space="preserve">  </w:t>
      </w:r>
      <w:r>
        <w:rPr>
          <w:lang w:val="kk-KZ"/>
        </w:rPr>
        <w:t>Бұл гербециттер тиокарбомин қышқылының туындылары,олар жоғары ұшпалығымен ерекшелінеді.Сондықтан топыраққа енгізерде дискілі құрадлдармен сіңірген жөн.Олар бір жылдық астық тұқамдас арам шөптерді,сонымен бірге қос жарнақтары арам шөптердің көптеген түрлерін жақсы басады.Бұл гербециттер топырақта тез ыдырайды,қалдық әсері болмайды,адамдар мен жануарларға улылығы өте аз.</w:t>
      </w:r>
    </w:p>
    <w:p>
      <w:pPr>
        <w:pStyle w:val="Normal"/>
        <w:rPr>
          <w:lang w:val="kk-KZ"/>
        </w:rPr>
      </w:pPr>
      <w:r>
        <w:rPr>
          <w:lang w:val="kk-KZ"/>
        </w:rPr>
        <w:t xml:space="preserve">  </w:t>
      </w:r>
      <w:r>
        <w:rPr>
          <w:lang w:val="kk-KZ"/>
        </w:rPr>
        <w:t>Цилионград болысының Октябрь совхозында суармалы мал азықытық қызылшаны Альбус сорты себілген алпыс гектар егістігіне 2.5 ,3.0 литр гектар нормасымен эрадикан гербециді қолдынылды,мұның өзі  85, 87 процент арам шөптерден арылуға мүмкіндік беред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 xml:space="preserve">                                          </w:t>
      </w:r>
      <w:r>
        <w:rPr>
          <w:lang w:val="kk-KZ"/>
        </w:rPr>
        <w:t>Мал азықтық дақылдар.</w:t>
      </w:r>
    </w:p>
    <w:p>
      <w:pPr>
        <w:pStyle w:val="Normal"/>
        <w:rPr>
          <w:lang w:val="kk-KZ"/>
        </w:rPr>
      </w:pPr>
      <w:r>
        <w:rPr>
          <w:lang w:val="kk-KZ"/>
        </w:rPr>
        <w:t xml:space="preserve">  </w:t>
      </w:r>
      <w:r>
        <w:rPr>
          <w:lang w:val="kk-KZ"/>
        </w:rPr>
        <w:t>Солтустік Қазақстанда мал азығын молайту негізінен далалық және шалғындық өндіріске негізделген.Жайылымдар мен шабарлардың орасан зор 156 млн гектар көлеміне қарамай олар мал шаруашылығында пайдалынылатын жалпы жем азықтын 30 проценттін ғана береді.3000 литр сүт алу үшін орта есеппен сауын сиырға 9 ,10 центнер маө жұмсалатының еске алсақ,жылына  35, 36 центнер мал азықтық өнім қажет.</w:t>
      </w:r>
    </w:p>
    <w:p>
      <w:pPr>
        <w:pStyle w:val="Normal"/>
        <w:rPr/>
      </w:pPr>
      <w:r>
        <w:rPr>
          <w:lang w:val="kk-KZ"/>
        </w:rPr>
        <w:t xml:space="preserve"> </w:t>
      </w:r>
      <w:r>
        <w:rPr>
          <w:lang w:val="kk-KZ"/>
        </w:rPr>
        <w:t>Кесте 1,Сотустік Қазақстан облысындағы егіс көлемі  мен ондағы мал азықтық дақылдардың үлесі (млн гектар)</w:t>
      </w:r>
      <w:r>
        <w:rPr/>
        <w:t>.</w:t>
      </w:r>
    </w:p>
    <w:tbl>
      <w:tblPr>
        <w:tblW w:w="9571" w:type="dxa"/>
        <w:jc w:val="left"/>
        <w:tblInd w:w="-113" w:type="dxa"/>
        <w:tblLayout w:type="fixed"/>
        <w:tblCellMar>
          <w:top w:w="0" w:type="dxa"/>
          <w:left w:w="108" w:type="dxa"/>
          <w:bottom w:w="0" w:type="dxa"/>
          <w:right w:w="108" w:type="dxa"/>
        </w:tblCellMar>
      </w:tblPr>
      <w:tblGrid>
        <w:gridCol w:w="468"/>
        <w:gridCol w:w="3360"/>
        <w:gridCol w:w="1914"/>
        <w:gridCol w:w="1914"/>
        <w:gridCol w:w="19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блыстар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қ егіс көлемі,млн 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лн г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оце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кшета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тана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авлода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л.Қазақст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мол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спублика бойынш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5.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ның ішінде сол.Қазақст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8</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t>Мал азығы сінімді протеин болған тәуіліктік мұқтажы не бәрі 1.0,1.1 кг тең.</w:t>
      </w:r>
    </w:p>
    <w:p>
      <w:pPr>
        <w:pStyle w:val="Normal"/>
        <w:rPr>
          <w:lang w:val="kk-KZ"/>
        </w:rPr>
      </w:pPr>
      <w:r>
        <w:rPr>
          <w:lang w:val="kk-KZ"/>
        </w:rPr>
        <w:t xml:space="preserve">  </w:t>
      </w:r>
      <w:r>
        <w:rPr>
          <w:lang w:val="kk-KZ"/>
        </w:rPr>
        <w:t>Сонғы жылдары Солт.Қазақстанның мал азығымен қантамасыз етуі  65, 75 проценттен аспайды,ал потеинмен 60, 70 поцент ғана.Бұл шындығында нақты зоотехникалық мөлшерден анағұрлым төмен.Өндірілетін мал азығы өте қымбат.Мәселен,Ақмола болысында жыл сайын 1.7 млн тонна мал азығы жұмсалады,ал мал өнңмдеріне жұмсалған шығын оның құрлымының  40, 50 процент  тен екендігін ескерсек,ен әуелі мал азығының өзіндік құнын төмендетіп,олардың сапаысн жақсарту қажеттігі өз өзінен түсінікті.</w:t>
      </w:r>
    </w:p>
    <w:p>
      <w:pPr>
        <w:pStyle w:val="Normal"/>
        <w:rPr>
          <w:lang w:val="kk-KZ"/>
        </w:rPr>
      </w:pPr>
      <w:r>
        <w:rPr>
          <w:lang w:val="kk-KZ"/>
        </w:rPr>
        <w:t xml:space="preserve">  </w:t>
      </w:r>
      <w:r>
        <w:rPr>
          <w:lang w:val="kk-KZ"/>
        </w:rPr>
        <w:t>Солтүстік Қазақстанда жыртылған жерлерде орналастырылған мал азықтық дақылдардың егістігі 6.1 млн гектар немесе барлық егістік алқаптардың 28.0 процент артығырағын алып жатыр,облыстарда 21 проценттен  46 процентке дейін өзгереді,алайда осы алқаптардан шаруашылықтар барлық қажетті мал азығының жетпіс проценттін ғана өндіреді.</w:t>
      </w:r>
    </w:p>
    <w:p>
      <w:pPr>
        <w:pStyle w:val="Normal"/>
        <w:rPr>
          <w:lang w:val="kk-KZ"/>
        </w:rPr>
      </w:pPr>
      <w:r>
        <w:rPr>
          <w:lang w:val="kk-KZ"/>
        </w:rPr>
        <w:t xml:space="preserve">    </w:t>
      </w:r>
      <w:r>
        <w:rPr>
          <w:lang w:val="kk-KZ"/>
        </w:rPr>
        <w:t>Екпе танаптарда өсірілетін мал азықтық дақылдардың ішінде көпжылдық шөптің егіс көлемі 2.6 млн.га; сүрлемдік дақылдар 1.6 млн.га,оның ішінде 1.5 млн.га жүгері және 6.7 мың.га күнбағыс және сүрлемдік дақылдар.Көпжылдық шөптің шабылмалы егістігі 2.4млн.га;біржылдық шөптер 1.6 млн.га және тамыржемістер 29 мың.га.</w:t>
      </w:r>
    </w:p>
    <w:p>
      <w:pPr>
        <w:pStyle w:val="Normal"/>
        <w:rPr>
          <w:lang w:val="kk-KZ"/>
        </w:rPr>
      </w:pPr>
      <w:r>
        <w:rPr>
          <w:lang w:val="kk-KZ"/>
        </w:rPr>
        <w:t xml:space="preserve">    </w:t>
      </w:r>
      <w:r>
        <w:rPr>
          <w:lang w:val="kk-KZ"/>
        </w:rPr>
        <w:t>Соңғы жылдары Солтүстік Қазақстан облыстарында жүгері көк балаусасының өнімі 97 ден 135 ц,га дейін өзгереді.Көпжылдық шөптердің Павлодар облысында 6.5 ц,га,Солтүстік Қазақстан облысында 19.2 ц,т дейін.Біржылдық шөптер 7.4ц,155ц тамыр жемістер 39,151 ; табиғи жемшөптер 2.7,6.7 ц.</w:t>
      </w:r>
    </w:p>
    <w:p>
      <w:pPr>
        <w:pStyle w:val="Normal"/>
        <w:rPr/>
      </w:pPr>
      <w:r>
        <w:rPr>
          <w:lang w:val="kk-KZ"/>
        </w:rPr>
        <w:t xml:space="preserve">      </w:t>
      </w:r>
      <w:r>
        <w:rPr>
          <w:lang w:val="kk-KZ"/>
        </w:rPr>
        <w:t>Павлодар облысында жүгері егістігі12.0 ц азықтық өлшем береді,көпжылдық шөптер  3.3; бір жылдық шөптер  3.6; тамыржемістер 18.0;Ақмола облысында тиісінше әр га; 13.3; 4.9; 5.8; 11.4;2.6 ц азықтық өлшем алынады.</w:t>
      </w:r>
    </w:p>
    <w:p>
      <w:pPr>
        <w:pStyle w:val="Normal"/>
        <w:rPr/>
      </w:pPr>
      <w:r>
        <w:rPr>
          <w:lang w:val="kk-KZ"/>
        </w:rPr>
        <w:t xml:space="preserve">      </w:t>
      </w:r>
      <w:r>
        <w:rPr>
          <w:lang w:val="kk-KZ"/>
        </w:rPr>
        <w:t>Солтүстік Қазақстанда 104 мың.га суармалы жерлер бар,оның 83 мың мал азықтық дақылдың егістік құрылымы  мынадай болды;жүгері  29 процент,көп жылдық шөп  24 процент,бір жылдық шөп 28 процент,тамыр жемістер 3процент,басқа мал азықытық дақылдар 11 процент.</w:t>
      </w:r>
    </w:p>
    <w:p>
      <w:pPr>
        <w:pStyle w:val="Normal"/>
        <w:rPr/>
      </w:pPr>
      <w:r>
        <w:rPr>
          <w:lang w:val="kk-KZ"/>
        </w:rPr>
        <w:t xml:space="preserve">  </w:t>
      </w:r>
      <w:r>
        <w:rPr>
          <w:lang w:val="kk-KZ"/>
        </w:rPr>
        <w:t>Суармалы жерлердің ;жүгері көк балаусаның өнімі  150 ,300 цент нер гектар көп жылдық пішендеменің өнімі  20, 40 цг гектар,бір жылдық шөп 16 ,40 центнер гектар,сүрлемдік жүгері егістік сүрлемге1833 азықтық өлшем береді.Сіңімді потеин өнімі бірінші орынды жоңышқа алады.</w:t>
      </w:r>
    </w:p>
    <w:p>
      <w:pPr>
        <w:pStyle w:val="Normal"/>
        <w:rPr/>
      </w:pPr>
      <w:r>
        <w:rPr>
          <w:lang w:val="kk-KZ"/>
        </w:rPr>
        <w:t xml:space="preserve">  </w:t>
      </w:r>
      <w:r>
        <w:rPr>
          <w:lang w:val="kk-KZ"/>
        </w:rPr>
        <w:t>Көп жылдық шөпке амыр айындағы қуаншылық барынша қәуіпті.Ылғал жаздың екінші жартысында түскен жылдары оны бір жылдық шөп судан шөбі,мал азықтары ит қонақ жазғы мерзімде себілетін сұлы тиімді пайдаланады.</w:t>
      </w:r>
    </w:p>
    <w:p>
      <w:pPr>
        <w:pStyle w:val="Normal"/>
        <w:rPr>
          <w:lang w:val="kk-KZ"/>
        </w:rPr>
      </w:pPr>
      <w:r>
        <w:rPr>
          <w:lang w:val="kk-KZ"/>
        </w:rPr>
        <w:t xml:space="preserve">  </w:t>
      </w:r>
      <w:r>
        <w:rPr>
          <w:lang w:val="kk-KZ"/>
        </w:rPr>
        <w:t>Сонымен күзгі қысқы және көктемгі кезендерде ылғал көп түскен жылдары көп жылдық шөптен ылғалдың максимум мөлшері  жаздың екінші жартысында ылғал түскен жыдары бір жылдық шөптен барынша мол,ал көп жылдық шөптен ен төмен өнім жианлады.</w:t>
      </w:r>
    </w:p>
    <w:p>
      <w:pPr>
        <w:pStyle w:val="Normal"/>
        <w:rPr>
          <w:lang w:val="kk-KZ"/>
        </w:rPr>
      </w:pPr>
      <w:r>
        <w:rPr>
          <w:lang w:val="kk-KZ"/>
        </w:rPr>
        <w:t xml:space="preserve">  </w:t>
      </w:r>
      <w:r>
        <w:rPr>
          <w:lang w:val="kk-KZ"/>
        </w:rPr>
        <w:t>Аймақта белок проблемасы мен мал азығын артырудың енгізгі жолдары:</w:t>
      </w:r>
    </w:p>
    <w:p>
      <w:pPr>
        <w:pStyle w:val="Normal"/>
        <w:rPr>
          <w:lang w:val="kk-KZ"/>
        </w:rPr>
      </w:pPr>
      <w:r>
        <w:rPr>
          <w:lang w:val="kk-KZ"/>
        </w:rPr>
        <w:t>1.Мал азығын өндіруді интенсивтендіру және қарқынды технологияны қолдану</w:t>
      </w:r>
    </w:p>
    <w:p>
      <w:pPr>
        <w:pStyle w:val="Normal"/>
        <w:rPr/>
      </w:pPr>
      <w:r>
        <w:rPr>
          <w:lang w:val="kk-KZ"/>
        </w:rPr>
        <w:t>2.Жыртылған жерлерде өсірілетін дәнді жжем азық,бұршақ мал азықтық дақылдардың өнімі мен табиғи жем шөп жердің өнімдімділігін артыру</w:t>
      </w:r>
    </w:p>
    <w:p>
      <w:pPr>
        <w:pStyle w:val="Normal"/>
        <w:rPr>
          <w:lang w:val="kk-KZ"/>
        </w:rPr>
      </w:pPr>
      <w:r>
        <w:rPr>
          <w:lang w:val="kk-KZ"/>
        </w:rPr>
        <w:t>3.Әр гектардағы максимум белок беретін дақылдардың ұлес салмағын артыра отырып егістік құрлымын жақсарту.</w:t>
      </w:r>
    </w:p>
    <w:p>
      <w:pPr>
        <w:pStyle w:val="Normal"/>
        <w:rPr/>
      </w:pPr>
      <w:r>
        <w:rPr>
          <w:lang w:val="kk-KZ"/>
        </w:rPr>
        <w:t>4.Мал азығын өндіретін қарқынды түрдегі мамандандырылған ауыспалы егісті егізу.</w:t>
      </w:r>
    </w:p>
    <w:p>
      <w:pPr>
        <w:pStyle w:val="Normal"/>
        <w:rPr>
          <w:lang w:val="kk-KZ"/>
        </w:rPr>
      </w:pPr>
      <w:r>
        <w:rPr>
          <w:lang w:val="kk-KZ"/>
        </w:rPr>
        <w:t xml:space="preserve">        </w:t>
      </w:r>
      <w:r>
        <w:rPr>
          <w:lang w:val="kk-KZ"/>
        </w:rPr>
        <w:t>Дәнді дақылдар.</w:t>
      </w:r>
    </w:p>
    <w:p>
      <w:pPr>
        <w:pStyle w:val="Normal"/>
        <w:rPr/>
      </w:pPr>
      <w:r>
        <w:rPr>
          <w:lang w:val="kk-KZ"/>
        </w:rPr>
        <w:t xml:space="preserve"> </w:t>
      </w:r>
      <w:r>
        <w:rPr>
          <w:lang w:val="kk-KZ"/>
        </w:rPr>
        <w:t>Дәнді дақылдардың жалпы сипаттамасы:ен әуелі адамзаттын азық қоы болып табылады.Астық жер шарындағы халықтын негізгі азық түлігі.Сонымен қатар,дінді дақылдар өндеу өнеркәсібінің шикі зат қоры.</w:t>
      </w:r>
    </w:p>
    <w:p>
      <w:pPr>
        <w:pStyle w:val="Normal"/>
        <w:rPr>
          <w:lang w:val="kk-KZ"/>
        </w:rPr>
      </w:pPr>
      <w:r>
        <w:rPr>
          <w:lang w:val="kk-KZ"/>
        </w:rPr>
        <w:t xml:space="preserve">  </w:t>
      </w:r>
      <w:r>
        <w:rPr>
          <w:lang w:val="kk-KZ"/>
        </w:rPr>
        <w:t>Дүние жүзі егіншілігінде дәнді дақылдардың арасында бірінші орынды бидай алады.Оның егіс көлемі 220 млн гектар немесежер шарындағы барлық дәнді дақылдарды 28.9 процентті .Дәнді дақылдардың ішінде күріш,жүгері тары,арпа т.б маңызы зор.</w:t>
      </w:r>
    </w:p>
    <w:p>
      <w:pPr>
        <w:pStyle w:val="Normal"/>
        <w:rPr>
          <w:lang w:val="kk-KZ"/>
        </w:rPr>
      </w:pPr>
      <w:r>
        <w:rPr>
          <w:lang w:val="kk-KZ"/>
        </w:rPr>
        <w:t xml:space="preserve"> </w:t>
      </w:r>
    </w:p>
    <w:p>
      <w:pPr>
        <w:pStyle w:val="Normal"/>
        <w:rPr/>
      </w:pPr>
      <w:r>
        <w:rPr>
          <w:lang w:val="kk-KZ"/>
        </w:rPr>
        <w:t xml:space="preserve">               </w:t>
      </w:r>
      <w:r>
        <w:rPr>
          <w:lang w:val="kk-KZ"/>
        </w:rPr>
        <w:t>Қазақстандағы дәнді дақылдардың егіс көлемі,млн гекта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ақылда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9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нді дақылдар оның ішінд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8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3.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үздік бид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2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дық бид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2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г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п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4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ұл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7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9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рақұиық</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0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үріш</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0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ұршақ дақылд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16</w:t>
            </w:r>
          </w:p>
        </w:tc>
      </w:tr>
    </w:tbl>
    <w:p>
      <w:pPr>
        <w:pStyle w:val="Normal"/>
        <w:rPr>
          <w:lang w:val="kk-KZ"/>
        </w:rPr>
      </w:pPr>
      <w:r>
        <w:rPr>
          <w:lang w:val="kk-KZ"/>
        </w:rPr>
        <w:t xml:space="preserve">   </w:t>
      </w:r>
    </w:p>
    <w:p>
      <w:pPr>
        <w:pStyle w:val="Normal"/>
        <w:rPr/>
      </w:pPr>
      <w:r>
        <w:rPr>
          <w:lang w:val="kk-KZ"/>
        </w:rPr>
        <w:t xml:space="preserve">                                    </w:t>
      </w:r>
      <w:r>
        <w:rPr>
          <w:lang w:val="kk-KZ"/>
        </w:rPr>
        <w:t>Морфологиялық ерекшеліктері.</w:t>
      </w:r>
    </w:p>
    <w:p>
      <w:pPr>
        <w:pStyle w:val="Normal"/>
        <w:rPr>
          <w:lang w:val="kk-KZ"/>
        </w:rPr>
      </w:pPr>
      <w:r>
        <w:rPr>
          <w:lang w:val="kk-KZ"/>
        </w:rPr>
        <w:t>Дәнді дақылдар морфологиясы мен өсіру  ерекшеліетеріне  қарай үш топқа бөлінеді:</w:t>
      </w:r>
    </w:p>
    <w:p>
      <w:pPr>
        <w:pStyle w:val="Normal"/>
        <w:rPr>
          <w:lang w:val="kk-KZ"/>
        </w:rPr>
      </w:pPr>
      <w:r>
        <w:rPr>
          <w:lang w:val="kk-KZ"/>
        </w:rPr>
        <w:t>1.кәдімгі астық немесе дәнді дақылдардың бірінші тобы :бидай ,арпа,қара бидай,сұлы</w:t>
      </w:r>
    </w:p>
    <w:p>
      <w:pPr>
        <w:pStyle w:val="Normal"/>
        <w:rPr>
          <w:lang w:val="kk-KZ"/>
        </w:rPr>
      </w:pPr>
      <w:r>
        <w:rPr>
          <w:lang w:val="kk-KZ"/>
        </w:rPr>
        <w:t>2.тары тәрізді астық немесе дәнді дақылдардың екінші тобы;тары,жүгері,сорго, күріш және қара ұмық</w:t>
      </w:r>
    </w:p>
    <w:p>
      <w:pPr>
        <w:pStyle w:val="Normal"/>
        <w:rPr>
          <w:lang w:val="kk-KZ"/>
        </w:rPr>
      </w:pPr>
      <w:r>
        <w:rPr>
          <w:lang w:val="kk-KZ"/>
        </w:rPr>
        <w:t>3.Дәнді бұршақ дақылдар:асбұршақ,май бұршақ,ноқат,кеміс,бөрі бұршақ,атбас бұршақ,жасмық,бадана.</w:t>
      </w:r>
    </w:p>
    <w:p>
      <w:pPr>
        <w:pStyle w:val="Normal"/>
        <w:rPr/>
      </w:pPr>
      <w:r>
        <w:rPr>
          <w:lang w:val="kk-KZ"/>
        </w:rPr>
        <w:t xml:space="preserve">                                            </w:t>
      </w:r>
      <w:r>
        <w:rPr>
          <w:lang w:val="kk-KZ"/>
        </w:rPr>
        <w:t>Жаздық бидай,</w:t>
      </w:r>
    </w:p>
    <w:p>
      <w:pPr>
        <w:pStyle w:val="Normal"/>
        <w:rPr/>
      </w:pPr>
      <w:r>
        <w:rPr>
          <w:lang w:val="kk-KZ"/>
        </w:rPr>
        <w:t>Жалпы сипаттамасы шыққан жері,Иран,Аравия.Бидайдың он сегіз тұры,оның ішінде жұмсақ бидай.</w:t>
      </w:r>
    </w:p>
    <w:p>
      <w:pPr>
        <w:pStyle w:val="Normal"/>
        <w:rPr>
          <w:lang w:val="kk-KZ"/>
        </w:rPr>
      </w:pPr>
      <w:r>
        <w:rPr>
          <w:lang w:val="kk-KZ"/>
        </w:rPr>
        <w:t xml:space="preserve"> </w:t>
      </w:r>
      <w:r>
        <w:rPr>
          <w:lang w:val="kk-KZ"/>
        </w:rPr>
        <w:t>Қатты бтдай шықты–Жер орта теңізі орталығынан.</w:t>
      </w:r>
    </w:p>
    <w:p>
      <w:pPr>
        <w:pStyle w:val="Normal"/>
        <w:rPr>
          <w:lang w:val="kk-KZ"/>
        </w:rPr>
      </w:pPr>
      <w:r>
        <w:rPr>
          <w:lang w:val="kk-KZ"/>
        </w:rPr>
        <w:t xml:space="preserve">  </w:t>
      </w:r>
      <w:r>
        <w:rPr>
          <w:lang w:val="kk-KZ"/>
        </w:rPr>
        <w:t>Егіс көлемі (СНГ 48.1млн,га, Қытай 29.0 млн.га, 21.5)</w:t>
      </w:r>
    </w:p>
    <w:p>
      <w:pPr>
        <w:pStyle w:val="Normal"/>
        <w:rPr>
          <w:lang w:val="kk-KZ"/>
        </w:rPr>
      </w:pPr>
      <w:r>
        <w:rPr>
          <w:lang w:val="kk-KZ"/>
        </w:rPr>
        <w:t>Белок мөлшері мен дән уызы.</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r>
        <w:rPr>
          <w:lang w:val="kk-KZ"/>
        </w:rPr>
        <w:t>Майлы  дақылдар.</w:t>
      </w:r>
    </w:p>
    <w:p>
      <w:pPr>
        <w:pStyle w:val="Normal"/>
        <w:rPr>
          <w:lang w:val="kk-KZ"/>
        </w:rPr>
      </w:pPr>
      <w:r>
        <w:rPr>
          <w:lang w:val="kk-KZ"/>
        </w:rPr>
        <w:t>Майлы дақылдардан алады,күнбағыс,майлы зығыр,қыша ,рапс,лялллеманция,май бұршақ.</w:t>
      </w:r>
    </w:p>
    <w:p>
      <w:pPr>
        <w:pStyle w:val="Normal"/>
        <w:rPr>
          <w:lang w:val="kk-KZ"/>
        </w:rPr>
      </w:pPr>
      <w:r>
        <w:rPr>
          <w:lang w:val="kk-KZ"/>
        </w:rPr>
        <w:t>Кәдімгі өсімдік майын өндіруге пайдаланылатын далалық өсімдіктердің үлкен бір тобы майлы дақылдарға жатады.Жануарлар майларымен қатар жоғары колориялық азық түлік ретінде  өсімдік майларының да маңызы зор,Олар күндеоікті өмірде консерв,кондитер өнер кәсібінде кенінен қолданылады,маргарин,сабын,олиф,лак пен сыр өндіріледі,мидецинада ветеренарияда пайдаланылады.</w:t>
      </w:r>
    </w:p>
    <w:p>
      <w:pPr>
        <w:pStyle w:val="Normal"/>
        <w:rPr>
          <w:lang w:val="kk-KZ"/>
        </w:rPr>
      </w:pPr>
      <w:r>
        <w:rPr>
          <w:lang w:val="kk-KZ"/>
        </w:rPr>
        <w:t xml:space="preserve">  </w:t>
      </w:r>
      <w:r>
        <w:rPr>
          <w:lang w:val="kk-KZ"/>
        </w:rPr>
        <w:t>Көптеген майлы дақылдардың күнжарасы белок пен майға бай,бағалы,құнарландырылған мал азығы.Сонымен қатар көптеген майлы дақылдар бағалы мал азықтық өсімдіктер.</w:t>
      </w:r>
    </w:p>
    <w:p>
      <w:pPr>
        <w:pStyle w:val="Normal"/>
        <w:rPr>
          <w:lang w:val="kk-KZ"/>
        </w:rPr>
      </w:pPr>
      <w:r>
        <w:rPr>
          <w:lang w:val="kk-KZ"/>
        </w:rPr>
        <w:t xml:space="preserve">  </w:t>
      </w:r>
      <w:r>
        <w:rPr>
          <w:lang w:val="kk-KZ"/>
        </w:rPr>
        <w:t>Тұқымдардағы майдың мөлшері дақылдарға байланысты 25 ,63 процентке дейін өзгереді.</w:t>
      </w:r>
    </w:p>
    <w:p>
      <w:pPr>
        <w:pStyle w:val="Normal"/>
        <w:rPr>
          <w:lang w:val="kk-KZ"/>
        </w:rPr>
      </w:pPr>
      <w:r>
        <w:rPr>
          <w:lang w:val="kk-KZ"/>
        </w:rPr>
        <w:t xml:space="preserve"> </w:t>
      </w:r>
      <w:r>
        <w:rPr>
          <w:lang w:val="kk-KZ"/>
        </w:rPr>
        <w:t>Солтүстік Қазақстанда өндірістік маңызы бір дақылдарға;күнбағыс,майлы зығыр,рапс,көкшіл қыша және арыш жатады.</w:t>
      </w:r>
    </w:p>
    <w:p>
      <w:pPr>
        <w:pStyle w:val="Normal"/>
        <w:rPr>
          <w:lang w:val="kk-KZ"/>
        </w:rPr>
      </w:pPr>
      <w:r>
        <w:rPr>
          <w:lang w:val="kk-KZ"/>
        </w:rPr>
        <w:t xml:space="preserve">  </w:t>
      </w:r>
      <w:r>
        <w:rPr>
          <w:lang w:val="kk-KZ"/>
        </w:rPr>
        <w:t>Олардың егіс көлемі айтарлықтай өсті(1985жылда 63 мыннан 1985жыл 118мың гектарға дейін).</w:t>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3:00Z</dcterms:created>
  <dc:creator>Анара</dc:creator>
  <dc:description/>
  <cp:keywords/>
  <dc:language>en-US</dc:language>
  <cp:lastModifiedBy>Анара</cp:lastModifiedBy>
  <dcterms:modified xsi:type="dcterms:W3CDTF">2009-11-22T15:16:00Z</dcterms:modified>
  <cp:revision>3</cp:revision>
  <dc:subject/>
  <dc:title>Тамыр жемістілер</dc:title>
</cp:coreProperties>
</file>